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TP fuer SCPX                                        start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Das Startmen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. Der Aufruf von TP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� de� da� Betriebssyste� gestarte� wurde� melde� sic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rocompute� mi� de� Angab� de� Laufwerk� "A&gt;"� Befind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Textverarbeitungssyste� i� eine� andere� Laufwerk� s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zuers� al� aktuelle� gewaehl� werden�� Danac� ka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rogram� gestarte� werden��E� gib� dre� Moeglichkeite�,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t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Standardmaeszig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P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starte� werden�� E� erschein� au� de� Bildschi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rtmenu</w:t>
      </w:r>
      <w:r>
        <w:rPr/>
        <w:t xml:space="preserve">堠 </w:t>
      </w:r>
      <w:r>
        <w:rPr/>
        <w:t>un� e� koenne� all� Funktione� vo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Sol� mi� de� Bearbeitun� bzw�� de� Erstellun� eine� Tex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ei begonnen werden, so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P d:&lt;Datei&gt;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starte� werden� Di� angegeben� Date� wir� i� Laufw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sucht und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Di� dritt� Moeglichkei� is� fue� besonder� lang� Tex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eie� gedacht�� fue� dere� Bearbeitun� ei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icht ausreicht. Der Aufruf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P d:&lt;Datei&gt; e: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ie� wir� di� Date� i� Laufwer� � gelese� un� bearb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d im Laufwerk e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2. Das Startmen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T� au� di� erst� Ar� gestarte� ode� di� Bearbeitu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beende� wurde��� erschein� au� dem� Bildschi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menue� Hie� werde� eine Reihe von Befehlen angebo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Befeh� besteh� au� eine� Buchstaben� nac� de� Buchstab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nicht &lt;ET1&gt;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folgende� Uebersich� werde� di� moegliche� 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���Bearbeitung ein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� erschein� ei� Menu�, i� de� beschriebe� wird��w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� aufgebau� is� un� e� werde� Befehl� zu� Kursor#��     posiotionierun� angegeben�� Ferne� wir� nac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t� di� bearbeite� werde� soll� Auc� hie� gib� e� 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glichkeite� de� Angab� de� Namen� de�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.���Di� Date� wir� gelese� un� abgespeicher�in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aufwerk, in dem sich TP bef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Name&gt;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.���Di� Date� wir� i� Laufwer� � gelesen� bearbeit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abgespeich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&lt;Name&gt;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.���Di� Date� wir� i� Laufwer� � gelese� un� bearb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d in e abgespeich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:&lt;Name&gt; e:&lt;ET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ac� eine� diese� Eingabe� erschein� ei� weitere�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s. Punk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�Bearbeitung einer Programm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Eingabe� un� da� Menu� entspreche� de� D-Befehl.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nde� hie� abe� kei� automatische� Satzumbruc� sta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se� Befeh� is� zu� Schreibe� vo� Programme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����Zurueck zum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 wir� di� Arbei� mi� T� beende� un� zu� Betriebs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PX zurueck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�Hilfsgrad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iermi� kan� de� Umfan� de� Menue� bestimm� werden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schein� ei� Menue��� da� di� Hilfsgrad� ��� (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klaerungen� bi� � (vollstaendige� Menue� erklaert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s kann der gewuenschte Hilfsgrad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 Vorteile eines niedrigeren Hilfsgrades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Schnelleres Arbeiten von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mehr� Plat� au� de�  Bildschir�  zu� Beurteil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ditierten Tex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���Datei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s wird nach dem Namen der zu loeschenden Datei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��Neues Laufwerk wae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 wir� da� augenblicklic� aktuell� Laufwer� ange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</w:t>
      </w:r>
      <w:r>
        <w:rPr/>
        <w:t xml:space="preserve">䠠� </w:t>
      </w:r>
      <w:r>
        <w:rPr/>
        <w:t>nac</w:t>
      </w:r>
      <w:r>
        <w:rPr/>
        <w:t xml:space="preserve">蠠� </w:t>
      </w:r>
      <w:r>
        <w:rPr/>
        <w:t>de� ne� gewaehlte� gefragt��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haltsverzeichnis dieses Laufwerkes wird dan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F����Inhaltsverzeichnis aus/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s� da� Inhaltsverzeichni� au� de� Bildschir� sichtb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 kan� e� durc� � weggeschalte� werden�� Wa� 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chtbar, so kann es wieder zu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P����Datei 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ie� wir� nac� de� auszudruckende�  Date� gefragt�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oppe� de� Drucken� mus� erneu� ei� � eingegeb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zelheiten finden Sie im Abschnit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���Kombo- 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se� Befeh� dien� zu� Mische�  mehrere� Dateien�� 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u� Drucke� vo� Standardbriefen�� Mi� diese� Druck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oenne� wesentlic� meh� Aufgabe� erfuell� werde� al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dem P-Befeh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���Ausfuehrung ein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� � kan� ei� Program� gestarte� werden�� E� mu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lassenbezeichnun� "COM� habe� un� wir� durc� di� A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ine� Namen� ohn� ".COM� aufgerufen�� Nac� Abarb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Programme� wir� T� wiede�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���Kopier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se� Befeh� dien� zu� Kopiere� vo� Dateien�� ohn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c� ei� Kopierprogram� au� de� Diskett� befindet�� N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vollstaendige� Name� be� de� Frag� nac� de� Q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zw�� de� Ziel � mus� vo� de� Name� da� Laufwer� ge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om":�� angegebe� werden��� fall� nich� da� akt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ufwer� gemein� ist�� Is� de� Nam� de� Zieldate� sc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� de� Diskett� vorhanden�� s� wir� gefragt�� o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ei ueberschri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���Umbenenn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� de� Aenderun� de� Dateinamen� kan� auc� ei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ktuelle� Laufwer� angesproche� werden.� Z.B�� bearb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Р kein� Sicherungsdate� (Klassenbezeichnun� �� BAK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se musz erst um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P fuer SCPX                                        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Editieren von Tex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. Schirmbildgestal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tar� vo� TР un� de� Eingab� de� Befeh�s 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menu� konnt� ein� Textdate� eroeffne� werden�� Wi�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 z.B� i� Laufwer� � eroeffne� un� si� BSP1.TX� genann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koennen den Bildschirm in 4 Teile eint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die Status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das M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die Tabulator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der Textteil mit den "Flag"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m rechten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enthael� i� de� Rege� � Informatione� (vo� link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den gerad� eingegebene� Befeh� ,z.B� ^O�   zu� Einst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lun� de� rechte� Ran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de� Name� de� bearbeitete� Date� mi� de� dazugehoer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Laufw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die Seitennummer, auf der sich der Kursor befind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Di� Zaehlun� beginn� imme� mi� Seit� 1� auc� wen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inen Punktbefehl ein anderer Beginn fest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be� Programmdateie� (N-Befehl� steh� hie� di� An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de� Zeiche� (Bytes)�� di� vo� Begin� de� Date� b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Kursorpositio� abzuspeicher� sin� (s� zaehlte� 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Zeilenvorschub 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Die Zeilennummer, der aktuellen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be� Programmdateien�� di� Zeilennumme� a� Dateianf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inschlieszlich aller Druck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Die Spalte, in der sich der Kursor befindet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"Einf�� ein"�� fall� di� Funktio� "Einfuege� vo� Tex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e� koenne� i� de� Statuszeil� noc� folgend� Inform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N��������������E� dar� kein� Eingab</w:t>
      </w:r>
      <w:r>
        <w:rPr/>
        <w:t xml:space="preserve">堠 </w:t>
      </w:r>
      <w:r>
        <w:rPr/>
        <w:t>erfolgen�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chreibt oder liest z.Z. auf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RD�������������Di</w:t>
      </w:r>
      <w:r>
        <w:rPr/>
        <w:t xml:space="preserve">堠� </w:t>
      </w:r>
      <w:r>
        <w:rPr/>
        <w:t>Randbegrenzun</w:t>
      </w:r>
      <w:r>
        <w:rPr/>
        <w:t xml:space="preserve">砠 </w:t>
      </w:r>
      <w:r>
        <w:rPr/>
        <w:t>is� durc</w:t>
      </w:r>
      <w:r>
        <w:rPr/>
        <w:t xml:space="preserve">蠠� </w:t>
      </w:r>
      <w:r>
        <w:rPr/>
        <w:t>^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�������������TP arbeitet mit Dezimaltabulat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ABSTAND�������Fall� de� Zeilenabstan� groesze�  a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 PAUSE���������De� Drucke� wuerd� durc� Steuerkomm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z.b�,� zu� Wechsel de� Farbband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unterbrochen.</w:t>
        <w:t>�AUSTAUSCHEN(J/N)����Dies</w:t>
      </w:r>
      <w:r>
        <w:rPr/>
        <w:t xml:space="preserve">堠�� </w:t>
      </w:r>
      <w:r>
        <w:rPr/>
        <w:t>Anzeig</w:t>
      </w:r>
      <w:r>
        <w:rPr/>
        <w:t xml:space="preserve">堠� </w:t>
      </w:r>
      <w:r>
        <w:rPr/>
        <w:t>frag�� be</w:t>
      </w:r>
      <w:r>
        <w:rPr/>
        <w:t xml:space="preserve">頠��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uch/Ersetzungsfunktion�� o� da� gefu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ort erse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de� Statuszeil� befinde� sic� da� eigentlich� Menu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� werde� di� wichtigste� Befehle��� di� i� moment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auf moeglich sind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unterscheiden zwei Arten von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die unmittelbar ausfuehrbaren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die Einleitung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rstere� diene� zu� Kursorsteuerun� un� weitere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� Funktione� be� de� Editierun� vo� Text�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sbefehle� (^J,^G�� ^O�� ^K� ^P� erschein� na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� Paus� ei� weitere� Menue�� i� de� weiter� 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� werden�� Diese� Menu� koenne� Si� unterdrueck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Si� unmittelba� nac� de� Einleitungsbefeh� eine� 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�� Hierz� ei� Beispiel�� Si� wissen�� das� Si� nac� 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sbefeh� ^Ѡ i� Folgemenu� de� Befeh� Ҡ angebo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�� u� mi� de� Kurso� a� de� Textanfan� z� kommem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� Si� gleic� ^Q� eingeben�� un� de� Kurso� wir� oh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menu� a� de� Textanfan�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bulato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Zeil� wir� durc� � de� link� un� durc� � de� re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� angezeigt�� Durc� �� werde� di� einzelne� eingestel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positione� angezeigt�� Au� alle� andere� Posi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̠ un� � erschein� ei� -�� Di� Tabulatorzeil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^O� unterdrueck� werden�� trotzde� koenne� di� einz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positione� durc� ^� angesprunge� werden�� Durc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s ^OT wird die Zeile wieder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� de� recht� Ran� durc� ^O� s� gros� eingestellt� da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� nich� au� de� Bildschir� paszt�� s� wir� e� 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�� wen� de� Kurso� hinreichen� wei� nac� recht� bew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stliche� Zeile� koenne� zu� Textbearbeitun� genu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Da� Druckbil� entsprich� i� de� Rege� de� Bil�, wi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 zeigt. Es sind folgende Ausnahmen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lange Text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nich� vollstaendi� dargestellt�� E� wir� nu� de� er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� dargestellt�� de� au� de� Bildschir� paszt�� So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� Tei� angezeig� werden�� s� mus� de� Kurso� ue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� recht� Spalte�� di� au� de� Bildschir� sichtba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� werden�� Dabe� roll� de� Tex� nac� link� weg�� I� de� ��Statuszeil� wir� dabe� di� Druckerspalt� de� Texte� u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ildschirmspalt� angezeigt��� i� de� sic� de� K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�� Solang� noc� nich� da� End� de� Textzeil� ange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 erschein� a� rechte� Bildschirmran� ei�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Ueberdrueckt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a� rechte� Bildschirmran� durc� ei� - gekennzeich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ebereinanderdrucke�  mehrere� Zeile� kan� z�� B�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� grafisch� Darstellunge� i� Druckbil� benutz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Bildschir� wir� dies� #ein�#� Zeil� i� Druc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Zeil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eitenum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�� de� Begin� eine� neue� Seit� i� Druc� wir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� durc� ein� gestrichelt� Lini� angezeigt�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� erschein� dabe� a� rechte� Ran� ei� P�� Wir� jedoc� 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� durc� ^P� hervorgerufen�� s� erschein� a� l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� ei� ^L�� Di� Anzeig� de� Seitenwechsel� kan� durc�  ^Ϡ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� sowi� wiede� zu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 vor bzw. hinter d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urc� Leerzeile� mi� eine� Doppelpunk� bzw�� Punk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� Bildschirmran� angezeigt�� Zeile� mi� Steuerbef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Drucke� (Punktbefehle� werde� au� d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, erscheinen aber nicht im 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Text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� i� Drucke� so� wi� si� au� de� Bildschir� ange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A� rechte� Ran� kan� ei� &lt;-Zeiche� stehen�� fal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� mi� de� � ET1� Tast� abgeschlosse� wurde�� d.h.�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tzend� i� Tex� vorliegt�� ode� ei� Leerzeiche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�� di� durc� di� automatisch� Formatierun� erzeug� wu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stellung der "Flag"-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-�����Dies</w:t>
      </w:r>
      <w:r>
        <w:rPr/>
        <w:t xml:space="preserve">堠� </w:t>
      </w:r>
      <w:r>
        <w:rPr/>
        <w:t>Zeil</w:t>
      </w:r>
      <w:r>
        <w:rPr/>
        <w:t xml:space="preserve">堠 </w:t>
      </w:r>
      <w:r>
        <w:rPr/>
        <w:t>ende� mi� eine� automat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���Zeilenvorschub�� de� vo� T� erzeug� wurde�� Si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urc� ein� veraendert� Randeinstellun� umgest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��Dies� Zeil� wurd� durc�  Eingab�  vo� &lt;ET1&gt; beende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r Zeilenvorschu�is�dami� erzwunge�un�kan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urc� Loesche� diese�Befehl� �mi� ^Ǡ bzw��&lt;DE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er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��������Dies</w:t>
      </w:r>
      <w:r>
        <w:rPr/>
        <w:t xml:space="preserve">堠 </w:t>
      </w:r>
      <w:r>
        <w:rPr/>
        <w:t>Zeil</w:t>
      </w:r>
      <w:r>
        <w:rPr/>
        <w:t xml:space="preserve">堠 </w:t>
      </w:r>
      <w:r>
        <w:rPr/>
        <w:t>kan� nich� vollstaendi� au</w:t>
      </w:r>
      <w:r>
        <w:rPr/>
        <w:t xml:space="preserve">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ildschir� dargestell� werden�� De� Res� de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kan� durc� Verschiebe� de� Kursor� nac� re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chtba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die naechste Zeile wird ueber diese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Dies� Zeil� befinde� sic� a� Textend� un� geho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icht zu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�������Entsprechendes fuer den Text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�������Di</w:t>
      </w:r>
      <w:r>
        <w:rPr/>
        <w:t xml:space="preserve">堠 </w:t>
      </w:r>
      <w:r>
        <w:rPr/>
        <w:t>folgend� Zeil� wir� au� ein� neu</w:t>
      </w:r>
      <w:r>
        <w:rPr/>
        <w:t xml:space="preserve">堠 </w:t>
      </w:r>
      <w:r>
        <w:rPr/>
        <w:t>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��������Dies</w:t>
      </w:r>
      <w:r>
        <w:rPr/>
        <w:t xml:space="preserve">堠 </w:t>
      </w:r>
      <w:r>
        <w:rPr/>
        <w:t>Zeil</w:t>
      </w:r>
      <w:r>
        <w:rPr/>
        <w:t xml:space="preserve">堠 </w:t>
      </w:r>
      <w:r>
        <w:rPr/>
        <w:t>beginn� mi� eine� falschen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vollstaendigen Punk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�������Dies� Zeil� enthael� ein�n Punkt-Befeh� f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Kombo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�������Di� Zeil� ende� nich� mi� &lt;ET1&gt;�� sonder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ilenvorschub ohne Wagenruecklauf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2. Textein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 scho� i� erste� Abschnit� beschriebe� wurde�� koenn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esentliche� de� Tex� wi� au� eine� Schreibmasc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�� De� Kurso� befinde� sic� imme� gena� a� de� St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 geschriebe� wird��� Be� eingeschaltetem�� automat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umbruc� (be� de� Bearbeitun� vo� Textdateie� lieg� 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kan� mi� ^O� au� un� wiede� eingeschalte� werden� wi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end� die�� ET1&gt;-Tast� nich� betaetigt�� De� Tex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uebe� de� rechte� Ran� hinaus� geschrieben�� Pasz� ei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meh� au� di� Zeile�� s� wir� e� au� di� naechst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</w:t>
      </w:r>
      <w:r>
        <w:rPr/>
        <w:t xml:space="preserve">蠠 </w:t>
      </w:r>
      <w:r>
        <w:rPr/>
        <w:t>uebertrage� un� di� geschrieben� Zeil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- un� linksbuendi� au� de� Bildschir�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seh� lange� Woerter� koenne� bei� Wortumbruc� unscho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nunge� zwische� de� Woerter� entstehen�� Da� koenn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�� inde�Si� a� geeignete� Stell�, i� da� nich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� Zeil�  passend�   Wor�,� da� Trennungszeiche� (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�� E� wir� dan� a� diese� Stell� de� Wortumb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uehrt��� I� folgende Beispie� habe w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laeng</w:t>
      </w:r>
      <w:r>
        <w:rPr/>
        <w:t xml:space="preserve">堠 </w:t>
      </w:r>
      <w:r>
        <w:rPr/>
        <w:t>vo� 2�� Anschlaege� eingestell� (vergl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� 5)�� u� de� Sachverhal� au� diese� Seit� darst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oennen. Wir gebe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P ist ein Textbearbei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zeigt der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P        ist     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bearbei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wi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P ist ein Textbearbei-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zeigt der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P  ist ein  Text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. Beenden der Arb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habe� gesehen�� das� wi� bi� jetz� noc� nich� da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� Menu� benutz� haben�� Da� is� auc� nich� noe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wi� fehlerfre� gearbeite� habe�  (Fehlerkorrekturen ��werde� i� naechste� Punk� besprochen� un� a� di� Gestal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exte� kein� besondere� Anspruech� stellen�� (di� 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Gestaltung des Textes werden im Punkt 5 beschri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neuerstellt</w:t>
      </w:r>
      <w:r>
        <w:rPr/>
        <w:t xml:space="preserve">堠 </w:t>
      </w:r>
      <w:r>
        <w:rPr/>
        <w:t>Tex� is� noc</w:t>
      </w:r>
      <w:r>
        <w:rPr/>
        <w:t xml:space="preserve">蠠 </w:t>
      </w:r>
      <w:r>
        <w:rPr/>
        <w:t>nich� au</w:t>
      </w:r>
      <w:r>
        <w:rPr/>
        <w:t xml:space="preserve">栠 </w:t>
      </w:r>
      <w:r>
        <w:rPr/>
        <w:t>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��� Nu� abgespeicherte� Tex� kan gedru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Ma� sollt� abe� nich� nu� be� Beendigun� de� Arb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� auc� zwischendurc� (besonder� be� lange� Tex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n�� d� sons� be� Stromausfal� bzw�� eine� gr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sfehler die ganze Arbeit verloren sei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� Si� weite� de� Tex� bearbeiten��s� genueg� e�, ih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^KӠ z� sichern�� Si� koenne� dan� wei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de� Tex� bearbeiten�� U� de� Kurso� a� di� Stell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die beim Sichern vorgelegen hat, geben Sie ^QP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Speicherun� leg� T� ein� Sicherungsdate� an�� d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de� bearbeitete� Date� traeg� un� di� Klassenbezeich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�� Dies� BAK-Date� enthael� di� alt� Textversion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</w:t>
      </w:r>
      <w:r>
        <w:rPr/>
        <w:t xml:space="preserve">堠 </w:t>
      </w:r>
      <w:r>
        <w:rPr/>
        <w:t>Tex� wir� mi� de� vo Ihne gewaeh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enbezeichnung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nich� moeglic� ein� BAK-Date� z� eroeffne� bzw�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�� Wolle� Si� jedoc� ein� BAK-Date� bearbeite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� � Si�   zuers�  di� Klassenbezeichnun� aender� (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tartmenue mit dem E-Befe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folgende� werde� di� wichtigste Speicherungs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tellt��� Weiter� Befehl� werde� i� Abschn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S�������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Tex� wir� au� Diskett� abgespeichert�� Da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eh� de� Kurso� a� Textanfan� un� di� Bearb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kan� fortgesetz� werden�� Wir� ^Q� eingegebe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weg� sic� de� Kurso� a� di� Textstelle� a� 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cherungsbefehl ei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D�������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Tex� wir�, wie beim  Sichern, abgespeichert. Da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ach geht TP in das Startmenue ue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X�������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Tex� wir� abgespeichert��� Danac� wir</w:t>
      </w:r>
      <w:r>
        <w:rPr/>
        <w:t xml:space="preserve">䠠 </w:t>
      </w:r>
      <w:r>
        <w:rPr/>
        <w:t>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erlassen und zum Betriebssystem ueberge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Q�������Verwe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Tex� wir� nich� abgespeichert�� E� wir� da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fragt� o� di� vorliegend� Versio� verworf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ol� (fall� de� Tex� bearbeite� wurde)�� Danac� g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� i� da� Startmenu� ueber�� Au� de� Diskett� ble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e alte Version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ese� Befeh� verwende� man� wen� ein� Date� nu� zu� ������������Anzeige� au� de� Bildschir� aufgerufe� wurd� (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u� Ueberpruefe� de� Inhaltes)�� ode� i� ein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enderunge� vorgenomme werden���� di</w:t>
      </w:r>
      <w:r>
        <w:rPr/>
        <w:t xml:space="preserve">堠� </w:t>
      </w:r>
      <w:r>
        <w:rPr/>
        <w:t>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