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unte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Textverarbeitungsprozessor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 Betriebssystem SC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er Buerocomputer A 5110 und K 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 ROBOTRON - Bueromaschin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merda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vorliegend� Dokumentatio� entsprich� de� Stan</w:t>
      </w:r>
      <w:r>
        <w:rPr/>
        <w:t xml:space="preserve">䠠 </w:t>
      </w:r>
      <w:r>
        <w:rPr/>
        <w:t>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2.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chdruck��� sowi� jeglich� Vervielfaeltigun</w:t>
      </w:r>
      <w:r>
        <w:rPr/>
        <w:t xml:space="preserve">砠 </w:t>
      </w:r>
      <w:r>
        <w:rPr/>
        <w:t>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age oder Auszuege daraus sind unt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P fuer SCPX                                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Inhalts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Grund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Die Arbeit mi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Zur Arbeit von TP mit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Uebersicht ueber die Leistung von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a) Automatische Puf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b) Die Eingabe v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c) Text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d) Suc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e) Da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f) Druc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Eingab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Starten von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Start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stellen v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1. Schirmbild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)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</w:t>
      </w:r>
      <w:r>
        <w:rPr/>
        <w:t>b) Das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c) Die Tabulat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d) Der Tex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Tex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3.3. Beenden der Arb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rrekturen i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1. Kursorbew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2. Schirmbildr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3. Text einfuegen und ue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4.4. Text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5. Allgemeines zur Kursorbew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xt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Rand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Druckbild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Wiederherstellun� de� Blocksatz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Fehler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) Aenderung des Randes in einem Ab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5.3. Die Arbeit mit dem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) Das Schreiben und Einfuegen vo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) Schreiben einer Tabulato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) Dezimaltab -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Das ^O-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fuegen und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Suchen und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) Liste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) Liste 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) Sonderzeichen in den zu suchen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) Beispiele und Rea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6.2. Setzen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6.3. Die Arbeit mit Blo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) Zur Arbeit mit Textblo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) Zur Arbeit mit Spaltenblo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itere Befehle und die M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.1. Befehle zur Dateiarb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.2. Menue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.3. Erlaeuterung von Befehle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uck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.1. Druck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.2. Druckgestaltung (Punktbefe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�����������a) Befehle  zur  Seiten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) Befehle  zur  Seiten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.3. Ausgab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) Disketten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) Eingabe der zu druckend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)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)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) Papi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) Druck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g) Druck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Weiterarbeit beim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TP fuer SCPX                             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Einl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xtverarbeitungsprozesso� TP� is�  ei� SCPX� kompat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E� dien� zu� bildschirmorientierte� Textbearbeit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zahlreich� Befehl� is� di� Bearbeitun� vo� Texte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</w:t>
      </w:r>
      <w:r>
        <w:rPr/>
        <w:t xml:space="preserve">젠 </w:t>
      </w:r>
      <w:r>
        <w:rPr/>
        <w:t>moeglich��� Di</w:t>
      </w:r>
      <w:r>
        <w:rPr/>
        <w:t>堠</w:t>
      </w:r>
      <w:r>
        <w:rPr/>
        <w:t>i� TР enthalte�en�� Druck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en� das� fas� jed� Aufgabenstellun� i� elegante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es� werde� kann��� Durc� ei� Zusatzprogram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� Komb� - Druc� moeglich� E� gestalte� e� au� le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z.B�� Serienbrief� ode� mehrer� Schriftstueck� (Date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inande� auszudruecke� (i� diese� Dokumentatio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. Grundbegrif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Die Arbeit mit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� Si� eine� Brief� ei� Program� ode� irgendeine� Tex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chreiben�� s� mus� da� Geschriebene�� bevo� Si� e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,� au</w:t>
      </w:r>
      <w:r>
        <w:rPr/>
        <w:t xml:space="preserve">栠� </w:t>
      </w:r>
      <w:r>
        <w:rPr/>
        <w:t>Diskett</w:t>
      </w:r>
      <w:r>
        <w:rPr/>
        <w:t xml:space="preserve">堠 </w:t>
      </w:r>
      <w:r>
        <w:rPr/>
        <w:t>abgespeicher� werden��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e Folge von Zeichen wollen wir Datei 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wi� di� Date� au� de� Diskett� wiederfinde�, mu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 Name� erhalten��� Ei� Dateinam� besteh� au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ungsstue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򠠠 Laufwerksbezeichnung���� gefolg� vo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Dem eigentlichen Namen, gefolgt von einem 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Klassenbe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ufwerk</w:t>
      </w:r>
      <w:r>
        <w:rPr/>
        <w:t xml:space="preserve">堠 </w:t>
      </w:r>
      <w:r>
        <w:rPr/>
        <w:t>werde mi� A, B, . . . bezeichnet�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bezeichnun� kan i� einige Faelle entf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Abschnit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gentlich� Nam� besteh� au� � bi� �� Buchstab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nd die Klassenbezeichnung aus 0 b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e� Ihre� mi� T� erstellte� Date� koenne� Si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n�� Vorteilhaf� is� e� abe�, di� Klassenbezeichnun�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inteilun� de� Dateie� i� Gruppe� z� benutze� (z.B�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okumentation, BRF fuer 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onnte z.B. diese Dokumentatio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.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�� Achte� Si� darauf�� das� da� Betriebssyst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grosze� un� kleine� Buchstabe� unterscheidet�� S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.DOK ,   Tp.dok ,   Tp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ie gleichen Namen fuer ein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) Zur Arbeit von TP mit Datei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Grundrege� sollte� Si� imme� beachten� Ein� Dat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� dan� au</w:t>
      </w:r>
      <w:r>
        <w:rPr/>
        <w:t xml:space="preserve">栠� </w:t>
      </w:r>
      <w:r>
        <w:rPr/>
        <w:t>Diskett</w:t>
      </w:r>
      <w:r>
        <w:rPr/>
        <w:t xml:space="preserve">堠 </w:t>
      </w:r>
      <w:r>
        <w:rPr/>
        <w:t>geschriebe� (un</w:t>
      </w:r>
      <w:r>
        <w:rPr/>
        <w:t xml:space="preserve">䠠� </w:t>
      </w:r>
      <w:r>
        <w:rPr/>
        <w:t>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auffindbar)� wen� Si� si� abgespeicher�  ode�  gesich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 Somi�is� e� wichti�, bei� Editiere� (Erstell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�) eine� Date� zwischendurc� z� sicher� un� dan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z� arbeite� (z.B�� be� Stromausfal� habe� Si� n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skette� wa� bi� zu� letzte� Sicherun� bzw� Abspeich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urde)�� Wi� werde� di� Arbeitsweis� vo� TР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eine� Briefe� erlaeutern�� Si� schreibe� z.B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</w:t>
      </w:r>
      <w:r>
        <w:rPr/>
        <w:t xml:space="preserve">砠 </w:t>
      </w:r>
      <w:r>
        <w:rPr/>
        <w:t>un</w:t>
      </w:r>
      <w:r>
        <w:rPr/>
        <w:t xml:space="preserve">䠠 </w:t>
      </w:r>
      <w:r>
        <w:rPr/>
        <w:t>habe� si� unte� de� Nam�n� BESTELL.B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�� I� Diskettenverzeichni� is� jetz� diese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�� Wolle� Si� diese� Brie� ueberarbeiten�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ufru� diese� Date� vo� TР de� Inhalt�� so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unge�, di� Si� vornehmen�� zwischengespeicher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rbeitsdatei)�� De� Brie� bleib� dabe� unveraende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� Ers� wen� Si� Ihr� Veraenderunge� sich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chern�� erhael� di� erst� Versio� de� Name� BESTELL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Ueberarbeitun� wir� unte� dem� Name� BESTELL.B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� Veraender� Si� Ihre� Brie� noc� einmal� s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BESTELL.BA� geloescht� di� Date� BESTELL.BF� er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e� BESTELL.BAˠ un� Ihr� zweit� Versio� d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.B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mi� de� Klassenbezeichnun� BAˠ nenn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ungsdatei� Wi� da� Beispie� zeig�, wir� i� i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vorletzt� Versio� gesicher� (gespeichert)��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� de� BA� -Date� z.B�� i� BESTELL1.BFҠ (s�� 2.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i� dies� Versio� fue� imme� sichern�� Beacht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�� das� Si� ein� BA� -Date� nich� mi� TР be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(zuerst umben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2. Uebersicht ueber die Leistung von TP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solle� di� wichtigste� Befehl� vo� TР k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� werden�� dami� Si� ein� grob� Uebersich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aehigkeit dieses Textverarbeitungssystem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Star� (s.Abschnit� 2�� vo� TР koenne� Si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ingab� beginnen�� T� is� vo� vornherei� s� ein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e� Tex� seitenweis� (i� DI� � 4-Format� gedruck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) Automatische Puffe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rbei� mi� T� is� e� nich� wesentlich�� wi� gros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is� (di� Groesz� haeng� nu� vo� de� Speichervermo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� ab)�� D� be� de� Bearbeitun� de� erstellt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au� Diskett� zwischengespeicher� (gepuffert��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Groesz� de� Date� auc� nich� vo� der Groes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󠠠 (RAM��� de� Rechner󠠠 abhaengig�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faelle� muesse Si</w:t>
      </w:r>
      <w:r>
        <w:rPr/>
        <w:t xml:space="preserve">堠 </w:t>
      </w:r>
      <w:r>
        <w:rPr/>
        <w:t>mi� ca���� de� dreifache� ��Speicherplatzbedar� au� Diskett� rechnen� vo� de� eigen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, den Ihre Datei benoetigt (vergleiche dazu 1.1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) Die Eingabe von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�scho� beschriebe�, wir� de� eingegeben� Tex� unmittel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ildschir� angezeigt�� De� Kurso� (Zeiger�� ei� Str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ildschirm� gib� imme� di� Stell� an�� w� Si� ge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Auc� Korrekture� a� Tex� werde� unmittelba� 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ell� de� Bildschirmes�� w� si� erfolge� (i� Gegensa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Editoren)�� angezeigt�� Dadurc� habe� Si� imm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� Uebersicht�� E� wir� auc� s� angezeigt�� wi� e� spa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� wird� bi� au� di� Mikr� - Justificatio� (de� Fein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� i� eine� Zeil� u� de� Tex� rechtsbuendi� z� dru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) Textformatie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Eingab� de� Texte� muesse� Si� sic� nich� 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� kuemmern� T� schreib� automatisc� ei� nich� me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eil� passende� Wor� au� di� naechst� Zeile�� Da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� Wortumbruch�� durc� ihn sin� Si� als� i� de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x� einzugeben�� ohn� di� Eingab� au� de� Bildschi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Nur das Ende eines Absatzes muessen Si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er Blocksatz wird von TP automatisch realis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deutet�� das� de� Tex� rechts- un� linksbuendi� (w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uchseite�� a� Bildschir� angezeig� un� auc� spa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� wird�� U� diese� Ausgleic� z� erzielen� werde� v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zwischen die Woerter einer Zeil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� koenne� Si� de� Blocksat� auc� abschalt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rsat� schreiben��� E� bleib� dabe� de� Wortumb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�� nu� werde� di� Zeile� nich� meh� rechtsbu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an� vorkommen��� das� be� Korrekture� i� Tex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uktu� Ihre� Absaetz� zerstoer� wird�� Si� hab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di� Moeglichkei� de� Blocksat� ne� z� erzeuge� (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eine� Befeh� fue� jede� Absatz)�� Dabe� werde� vo� 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bsat� all� di� Leerzeiche� entfernt��� di� TР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at� eingefueg� ha� un� anschlieszen� ei� neue� Block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wir� vo� T� ei� Seitenumbruc� erzeugt� d.h.� T� zeig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an�� das� ein� neu� Seit� beschrieb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alte vo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� habe� Si� di� Moeglichkeit�� mi� eine� Tabulato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E� sin� � Tabulatore� fes� vorgesehen�� d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� koennen�� ode� Si� erzeuge� sic� Ihr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� de� Si� fre� festleg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) Suchbefehle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nzah� vo� Suchbefehle� ermoeglich� es, sic� schnel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zurechtzufinden�� S� koenne� Si� nac� Textstelle� su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be� gleichzeiti� Ersetzunge� vornehmen�� Da� kan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� wiederhol� werden� ohn� de� Tex� jeweil� ne� ein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� gib� e� di� Moeglichkei�, i� Tex� bi� z� 1� Marke�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�� di� Si� erforderlichenfall� anspringe� koennen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 auc</w:t>
      </w:r>
      <w:r>
        <w:rPr/>
        <w:t xml:space="preserve">蠠 </w:t>
      </w:r>
      <w:r>
        <w:rPr/>
        <w:t>ganz� Textabschnitt� markiere� un</w:t>
      </w:r>
      <w:r>
        <w:rPr/>
        <w:t xml:space="preserve">䠠 </w:t>
      </w:r>
      <w:r>
        <w:rPr/>
        <w:t>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eck� verschieben�� loesche� un� auc� al� gesond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� Diskett� abspeichern�� u� si� spaete� i� ein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e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) Das Men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i� diese� Dokumentatio� etwa� geblaetter� hab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Si� siche� festgestellt� das� e� ein� seh� grosz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Befehle� gib� un� werde� vielleich� gesag� haben� das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ch� all� lerne� koennen�� Da� brauche� Si� auc� nich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�� Dafue� biete� T� i� jede� Bearbeitungsstuf� ei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obere� Bildschirmhaelfte�� i� de� di� z.Z�� 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beschriebe� werden�� Reiche� dies� Befehl� z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� Arbei� nich� aus�� s� koenne� Si� weiter� Befeh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� anforder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� ei�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wolle� eine� bearbeitete� Tex� ne� formatieren�� 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de� Befeh� ^� ei� (Eingab� vo� Befehle� s�� Punk� g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vorhanden� Menu� wir� durc� ei� Menu� ersetzt� wi� S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� un� linke� Ran� Ihre� Texte� veraender� koennen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eine� Tabulato� anlege� (fall� de� vorhande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�� ode� wi� Si� eine� Absatz einruecke� u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) Druck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hie� gib� e� ei� reichhaltige� Angebo� vo� Befehlen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e� Druc� steuer� koennen� S� koenne� Si� z.B� Textst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e� ode� fet�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� is� e� moeglich�� di� Gestaltun� eine� Drucksei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�� E� seie� vo� de� uebe� 2�� Moeglichkeit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� gen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malige� Schreibe� eine� Kopfzeile��� di� au</w:t>
      </w:r>
      <w:r>
        <w:rPr/>
        <w:t xml:space="preserve">栠 </w:t>
      </w:r>
      <w:r>
        <w:rPr/>
        <w:t>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en Seite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sprechendes gilt fuer Fuszn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stlegen der Laenge Ihrer Druck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Spalte�� w� di� erst� un� letzt� Textzeil�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,us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) Eingabe von Befe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ir unterscheiden 2 Arten vo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efehle, die in den Text geschrieben wer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ehle, die zur Steuerung von TP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erste� Grupp� gehoere� di� unte� � genannte� Befehle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au� de� Bildschir� a� de� Stell� angezeigt�� w� S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� haben� Si� werde� abe� nich� gedruckt� sond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</w:t>
      </w:r>
      <w:r>
        <w:rPr/>
        <w:t xml:space="preserve">젠 </w:t>
      </w:r>
      <w:r>
        <w:rPr/>
        <w:t>wir</w:t>
      </w:r>
      <w:r>
        <w:rPr/>
        <w:t xml:space="preserve">䠠 </w:t>
      </w:r>
      <w:r>
        <w:rPr/>
        <w:t>bei� Drucke� (natuerlic� nu� unte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. Weitere Einzelheiten im Abschnit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weit� Grupp� vo� Befehle� besteh� au� eine� od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 Da� erst� Zeiche� is� ei� Contro� - Zeichen� D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zu� Eingab� au� di� Tast� &lt;ET2�� un� danac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� Di� Eingab� vo� &lt;ET2� (Control� wir� i� Tex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"^� dargestellt�� Gebe� Si� z.B�� ^� ei� (d.h� &lt;ET2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), so wird die naechste Tabulatorposition an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h� ei� Befeh� au� � Zeiche� z.B�� ^OC�� s� g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T2&gt;Oàei� un� e� wir� di� Zeil�, i� de� sic� de� Textze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rsor�� befinde�, zentrier� (z.B�� fue� Ueberschrif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heb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Si� da� Menu� nich� abgeschalte� (s�� 2.2� un� Si� 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^� ein� s� erschein� nac� ca� eine� Sekund� ei� Menu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� � beschriebe� wurde�� I� diesem steh� auch� das� S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iere� eine� Zeil� � eingebe� muessen�� Gebe� Si� d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� di� Zeil� wir� zentriert�� Danac� koenne� Si� 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Tex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Si� scho� ein� Zeitlan� mi� T� gearbeitet� s� k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� di� wichtigste� Befehle�� als� das� Ihne� i� ^O-Men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Zentriere� angebote� wird� Si� gebe� als� unmittelba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da� � ei� un� de� Befeh� wir� sofor� ausgefuehrt� oh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^O-Menue angezeigt wird. Sie sparen dadurch etwas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� ein� abschlieszend� Bemerkun� zu� Eingab� vo� Befeh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koenne� de� Befeh� auc� mi� Kleinbuchstabe� eingeben.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� Beispie� heisz� 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c  ,  ^Oc  ,  ^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� di� gleiche� Befehle�� De� zweite� Buchstabe� koenn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als Control-Zeichen eingeben,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^C  ,  ^o^c  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uch die gleich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