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P O W E R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elles Manipulationsprogramm fuer Disketten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des Programms unter seinem Namen: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ach wird ein Buchstabe zur Kennzeichnung eines Laufwerkes (i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)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wahl eines anderen Laufwerkes:   A:,  B:,...,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auch:   1:,  2:,...,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ngabe eines Kassettenlaufwerkes ist nicht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achfolgende Eingabe kann ein Kommando sein. Einige Kommandos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em Bildschirm die Directory (evtl. nur Dateigruppen) an mit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fenden Nummer. Diese Nummer dient zur Kennzeichnung der Datei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n Bearbeitung des Kommandos. Nach der Frage "SELECT" kann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, mehrere oder Gruppen von Dateien durch diese Nummer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wahl der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abe einzeln   :        1 3 7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abe fuer Gruppen:      3-8; 8- (8 bis E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einem Kommando kann eine Dateigruppenbezeichnung a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das sinnvoll ist. Die Anzeige und Auswahl erfolgt dann nur fuer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gruppe. Ein Laufwerksbezeichner vor dieser Angabe oder auch nu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fwerksbezeichner allein lassen das Kommando auf dem angegebenen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k wirksam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Disketten gewechselt waehrend der Arbeit mit Power, dann ist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der weiteren Eingabe zu geben, sonst wird dies durch eine Ausschri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langt. ^C unterbricht ausserdem jedes Kommando, waehrend ESC (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Kommando abb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Zeichen BS (Backspace) gestattet die Korrektur einer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der Eingabe des abschliessende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aetzlich koennen bei jedem Kommando weitere Optionen, in eck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mmern eingeschlossen, angegeben werden. Fehlt diese Angabe,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gesetzt, der mit dem Kommando LOG auf dem Bildschirm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Kommandos koennen durch Eingabe eines Fragezeichens (Help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zeigt werden, bei falschen Kommandos wird auf diese Moeglichkeit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de Abkuerzungen werden in der Beschreibung der Kommandos ver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   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n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     Adresse, hexadezimal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   - Kontrollsumme gesamt. Errechnet eine Kontrollsumme fu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      ausgewaehl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 aadr  eadr adr2 - vergleicht Speicheraadr..eadr mit aadr. Es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 ~~~~  ~~~~ ~~~~   byteweiser Vergleich der Speicherinhalte durch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hrt und Abweichungen mit Adresse und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- Kopieren von Dateien auf ein anderes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automatisches Kopieren auch der Ueberlag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automatisches Aendern der Namenserweiterung in 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fragt, wenn Files bereits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loescht automatisch vorhandene Files gleichen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  stellt die Reihenfolge des Kopierens nach der Gro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 markiert originale und kopier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  aendert den Namen waehrend des Kopie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[UXi]     Anzeige d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~~~~~ U - alle USER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alle gewuenschten 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Anzahl der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zeichnung der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- File ist R/O (schreibgeschuet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)   - File ist SYS (systemgeschuet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adr       Anzeige eines Speicherbereiches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~~ Die Anzeige erfolgt als Text. Alle nicht druckbar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nich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X          - HEX- und ASCII- Anzeige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H          - HEX- Anzeige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A          - ASCII- Anzeige ohne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Die Adresse kann folgend a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- 128 Byte ab aktuell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i      - i Bytes ab      "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,      - weiter   ab     "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     - 1 Byte von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,1   - i Byte ab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,    - 128 Byte von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,,   - all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       - Loeschen der ausgewaehl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 [R]   - Loeschen mit vorheriger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- verlaess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aadr eadr byte - Fuellt Speicher von aadr-eadr mi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~~~ ~~~~ 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ufn adr - laedt File ufn nach adr und starte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 ~~~ 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   - Zeigt alle Filegruppen auf Display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 adr arg  - startet Programm ab adr. Dann wird Warmstar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 ~~~ ~~~    fuehrt. arg ist Kommandozeile wie im Betriebssy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adr arg  - startet Programm ab adr, dann zurueck nach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 ~~~ 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ufn adr - laedt ufn nach a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~~ 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ufn adr [sect] - rettet adr nach ufn. Der Transport wird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~~ ~~~ ~~~~~~   die angegebene Zahl von Sektoren ausge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Angabe kann entfallen, wenn vorh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fn mit LOAD gela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- zeigt die gestellten Schalter auf Display an.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zeitig wird der freie Anwenderspeicher angegeben. Die Scha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ennen durch die Angabe in eckige Klammern 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de Angabe schaltet die Wirkung 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utomatisches Ueberschreiben von Dateien bei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   -//-       Umbenennen alter Dateien in  .BAK bei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fragt, wenn die Datei beim Kopieren schon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automatisches Uebergehen existierender Dateien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Bildschirmanzeige (ON-paging, OFF-scro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Umbenennen von Dateien bei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fordert eine Y/N-Entscheidung bei der behandel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zeigt SYSTEM-Dateien an bzw. unterdrueck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Fortsetzung, wenn beim Kopieren Disk voll (ON-Abbr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naechstkleinere Date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arkieren von Original und Kopi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adr eadr aadr2 - Speicherbereich aadr bis eadr nach adr2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~~~ ~~~~ ~~~~~   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rk sec [adr [nsec]] - Von Spur trk, Sektor sec werden n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~~ ~~~ ~~~~ ~~~~~~~   Sektoren (Standard 1) vom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fwerk gelesen und auf Speich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 (Standard 80H) transp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AIM - Wiederherstellen geloescht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rk sec kind nsec - Ab Spur trk, Sektor sec werden nsec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~~ ~~~ ~~~~ ~~~~   gelesen und auf Display dargestellt. kind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et dabe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HEX- und ASCII- Dar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  HEX-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  ASCII- Darstellung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GR ngroup adr nsec - Es werden nsec Sektoren einer Speicher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 ~~~~~~ ~~~ ~~~~   von Diskette gelesen und nach de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 Adresse adr transp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GR ngroup kind nsec - Lesen von Diskette. Es werden nsec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 ~~~~~~ ~~~~ ~~~~   einer Speichergruppe und auf Display 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t. kind wie bei R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rk sec [adr [nsec]] - Schreiben auf Diskette. Nach Spur t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~~~ ~~~ ~~~~ ~~~~~~~   Sektor sec werden nsec Sektoren (Standard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m Speicherbereich adr (Standard 80H)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aktuelle Diskette transp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GR ngroup adr nsec - Schreiben auf Diskette. Wie vor, jedoch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 ~~~~~~ ~~~ ~~~~   Speicher ab Adresse adr nach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sche Gruppennummer ngroup mit nsec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- Umbenennen Filename. Die Angabe eines Sternes "*" in einem Nam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  teil laesst den alten Namensteil un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d: - Dieses Kommando gestattet das Ruecksetzen einzelner 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~~   und damit den Diskettenwechsel auf diesem 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[ufn param] - Laedt und startet das .COM-File ufn. Es due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~~~~ ~~~~~~   Parameter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adr eadr byte.... - Sucht im Speicher nach byte ab aadr bis e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 ~~~~ ~~~~ ~~~~~~~~   und zeigt diese Byt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zeigt alle Bytes des Bildschirm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" schliesst ein ASCII-Zeichen ein, 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uch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[-}1..8,S,R,X{] - Setzt Fileskennzeichen. Es werden bei Angab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~~~~~~~~~~~~~~~   Ziffer n das n. Zeichen des Filenamens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= 1 gesetzt. S, R und X setzen das Bit 7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Namenserweit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[+}....{] - setzt Fileskennzeichen zurueck. Wie vor, Bit 7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  - Zeigt die geetzten 7. Bi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IR        - Setzt DIR -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YS        - Setzt SYS -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RO         - Setzt R/O -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WR         - Setzt W/R -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- Datei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i  - Sortieren der Directory und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 i = 0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1  sortiert nach den File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2  wie 1, SYS-File zul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3  sortiert nach Namens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4  wie 3, SYS-File zul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  - setzt Ausgabe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~ i = 0  schn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9  sehr lang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 d:  - Disketten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- Liest alle Sektoren und zeigt dies an. Fehlerhafte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    werden mit ===...,=== angezeigt, repariert alle Filegrupp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kten Files und errechnet eine Kontrollsumme. Nicht repar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 Spuren werden mit einem besonderen Filenamen b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in die Directory aufgenommen (R/O und SYS-At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etz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S - Test wie vor. Systemspuren zusae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[A,H,X] - Zeigt Files auf Display an (TYPE). &lt;K beendet die 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~~~~~~   es wird das naechste File angezeigt. Die Ausgab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euert werden mit einer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Ausgabe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]  Ausgabe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 Ausgabe in ASCII und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     - Schaltet zum USER i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USER i    - Setzt das Ziel fuer das Kopieren auf Anwend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1...4    - Anwenderkommandos. Sind diese installiert, koennen si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      gerufen werden. Sie muessen in folgenden Speicherpla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POWER a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1   140..14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2   148..14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3   150..15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4   158..15F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